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ЕСТОВЫЕ ЗАДАНИЯ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016/2017 учебного года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ОМИНАЦИЯ «ТЕХНИКА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val="ru-RU"/>
        </w:rPr>
        <w:t>10-11</w:t>
      </w:r>
      <w:r>
        <w:rPr>
          <w:b/>
          <w:sz w:val="22"/>
          <w:szCs w:val="22"/>
        </w:rPr>
        <w:t xml:space="preserve"> КЛАСС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я проведения теста – 90 минут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  <w:i/>
          <w:sz w:val="22"/>
          <w:szCs w:val="22"/>
          <w:lang w:val="ru-RU"/>
        </w:rPr>
        <w:t>Отметьте знаком «+» все правильные ответы:</w:t>
      </w:r>
    </w:p>
    <w:p>
      <w:pPr>
        <w:pStyle w:val="Normal"/>
        <w:ind w:left="709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Материальные технологии в первую очередь используются: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 В медицинском обслуживании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 В промышленности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. В сельском хозяйстве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. В системе образования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д. В энергетике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Укажите хронологический порядок изобретения следующих устройств: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 Радиоприемник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 Сотовый телефон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. Проводной телефон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. Телевизор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д. Телеграф.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метьте знаком «+» правильный ответ:</w:t>
      </w:r>
    </w:p>
    <w:p>
      <w:pPr>
        <w:pStyle w:val="Normal"/>
        <w:ind w:left="709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Диаметр ведущего шкива равен 30 мм, а диаметр ведомого–120 мм. Частота ротора двигателя равна 1200 об./мин. Чему равна частота вращения ведомого шкива?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 600 об./мин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300 об./мин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в. 200 об./мин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  <w:i/>
          <w:sz w:val="22"/>
          <w:szCs w:val="22"/>
        </w:rPr>
        <w:t>Отметьте знаком «+» правильные ответы:</w:t>
      </w:r>
    </w:p>
    <w:p>
      <w:pPr>
        <w:pStyle w:val="Normal"/>
        <w:ind w:left="709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Размер детали по чертежу равен 31±0,1. Годными являются детали, имеющие размеры: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а. 30,8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б. 31,2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в. 31,1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г. 31,0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  <w:i/>
          <w:sz w:val="22"/>
          <w:szCs w:val="22"/>
          <w:lang w:val="ru-RU"/>
        </w:rPr>
        <w:t>Отметьте знаком «+» все правильные ответы:</w:t>
      </w:r>
    </w:p>
    <w:p>
      <w:pPr>
        <w:pStyle w:val="Normal"/>
        <w:ind w:left="709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К композиционным древесным материалам относятся: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. Доски необрезные; 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 Брусья четырехкантные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. Фанера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. Древесностружечные плиты.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метьте знаком «+» правильный ответ:</w:t>
      </w:r>
    </w:p>
    <w:p>
      <w:pPr>
        <w:pStyle w:val="Normal"/>
        <w:ind w:left="709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В основе действия исторически   самого первого сложного вида оружия–лука лежит свойство древесины: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 Прочность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 Упругость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. Твердость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г. Гибкость.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метьте знаком «+» правильный ответ:</w:t>
      </w:r>
    </w:p>
    <w:p>
      <w:pPr>
        <w:pStyle w:val="Normal"/>
        <w:ind w:left="709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Какими свойствами должна обладать сталь для изготовления из нее пружины?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 Твердость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 Упругость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. Пластичность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г. Прочность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Укажите отличие химического состава бронзы от латуни и меди.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Укажите известные Вам три технологии обработки древесины резанием.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метьте знаком «+» правильный ответ:</w:t>
      </w:r>
    </w:p>
    <w:p>
      <w:pPr>
        <w:pStyle w:val="Normal"/>
        <w:ind w:left="709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С помощью какого технологического процесса изготавливается железнодорожный  рельс?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 Волочением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 Прессованием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. Ковкой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г. Прокаткой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  <w:i/>
          <w:sz w:val="22"/>
          <w:szCs w:val="22"/>
        </w:rPr>
        <w:t>Отметьте знаком «+» правильный ответ:</w:t>
      </w:r>
    </w:p>
    <w:p>
      <w:pPr>
        <w:pStyle w:val="Normal"/>
        <w:ind w:left="709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В чем основное технико-экономическое преимущество станков с ЧПУ?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Улучшение дизайна станка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 Расширение технологических возможностей станка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. Повышение скорости резания;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. Уменьшение доли участия рабочего в технологическом процессе.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Приведите два примера использования роботов в автомобильной промышленности.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13. В чем экологические недостатки электростанций, с помощью которых люди получают основную часть используемой электрической энергии?</w:t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420"/>
          <w:tab w:val="left" w:pos="7515" w:leader="none"/>
        </w:tabs>
        <w:jc w:val="center"/>
        <w:rPr/>
      </w:pPr>
      <w:r>
        <w:rPr>
          <w:b/>
          <w:i/>
          <w:sz w:val="22"/>
          <w:szCs w:val="22"/>
          <w:lang w:val="ru-RU"/>
        </w:rPr>
        <w:t xml:space="preserve">14. Из 6 металлических проволок спаяна равносторонняя пирамида. Сопротивления проволок одинаковы и равны </w:t>
      </w:r>
      <w:r>
        <w:rPr>
          <w:b/>
          <w:i/>
          <w:sz w:val="22"/>
          <w:szCs w:val="22"/>
        </w:rPr>
        <w:t>R</w:t>
      </w:r>
      <w:r>
        <w:rPr>
          <w:b/>
          <w:i/>
          <w:sz w:val="22"/>
          <w:szCs w:val="22"/>
          <w:lang w:val="ru-RU"/>
        </w:rPr>
        <w:t>. Найдите общее сопротивление между точками А и В.</w:t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835785" cy="162179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left" w:pos="7515" w:leader="none"/>
        </w:tabs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15. Из представленных на рис. элементов и электрической схемы цепи составить монтажную схему электрической цепи для измерения зависимости тока через лампочку Л от напряжения на ней.</w:t>
      </w:r>
    </w:p>
    <w:p>
      <w:pPr>
        <w:pStyle w:val="Normal"/>
        <w:tabs>
          <w:tab w:val="clear" w:pos="420"/>
          <w:tab w:val="left" w:pos="7515" w:leader="none"/>
        </w:tabs>
        <w:ind w:left="709" w:hanging="578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drawing>
          <wp:inline distT="0" distB="0" distL="0" distR="0">
            <wp:extent cx="4040505" cy="120777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15" w:leader="none"/>
        </w:tabs>
        <w:ind w:left="709" w:hanging="57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420"/>
          <w:tab w:val="left" w:pos="7515" w:leader="none"/>
        </w:tabs>
        <w:jc w:val="center"/>
        <w:rPr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16. Определите, какие проекции соответствуют модели, показанной слева на наглядном изображении. Номер этих проекций обведите кружочками (или поставьте галочку).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187950" cy="11239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420"/>
          <w:tab w:val="left" w:pos="7515" w:leader="none"/>
        </w:tabs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17.Отметьте знаком «+» правильный ответ:</w:t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При изображении детали с разрывом размерную линию не прерывают, и размер длины проставляют:</w:t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 Полным;</w:t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 Неполным;</w:t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. Изображенный размер длины. </w:t>
      </w:r>
    </w:p>
    <w:p>
      <w:pPr>
        <w:pStyle w:val="Normal"/>
        <w:tabs>
          <w:tab w:val="clear" w:pos="420"/>
          <w:tab w:val="left" w:pos="7515" w:leader="none"/>
        </w:tabs>
        <w:ind w:left="709" w:hanging="57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89250" cy="10160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420"/>
          <w:tab w:val="left" w:pos="7515" w:leader="none"/>
        </w:tabs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18.Отметьте знаком «+» правильный ответ:</w:t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Какой линией обозначают ось симметрии детали:</w:t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 Штриховой;</w:t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 Штрих- пунктирной;</w:t>
      </w:r>
    </w:p>
    <w:p>
      <w:pPr>
        <w:pStyle w:val="Normal"/>
        <w:tabs>
          <w:tab w:val="clear" w:pos="420"/>
          <w:tab w:val="left" w:pos="7515" w:leader="none"/>
        </w:tabs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. Сплошной тонкой.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lang w:val="ru-RU"/>
        </w:rPr>
        <w:t>19. Изложите в повествовательной форме сущность технического творчества.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09" w:hanging="0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20.Отметьте знаком «+» правильные ответы: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Центрами художественной обработки материалов из древесины являются: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 Гжель;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 Палех;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. Федоскино;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. Хохлома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21. Дополните определение: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«….» –это творческая деятельность по созданию гармоничной предметной среды, окружающей человека.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 Проектирование;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 Дизайн;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. Макетирование;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. Украшение.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lang w:val="ru-RU"/>
        </w:rPr>
        <w:t xml:space="preserve">22. Укажите технологическую последовательность окраски двери, </w:t>
      </w:r>
      <w:r>
        <w:rPr/>
        <w:t>выписав буквы в правильной последовательности выполнения операций.</w:t>
      </w:r>
    </w:p>
    <w:tbl>
      <w:tblPr>
        <w:tblW w:w="100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49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ить рабочую зону, убрать все лишнее, покрыть пол пленко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ыполнить покраску двер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ле окончания работ убрать рабочую зону и материал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тить старую краску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ле сушки убрать подтеки и при необходимости выполнить повторную окраску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шпаклевать неровности, трещины, вмятин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краску, кисти</w:t>
            </w:r>
          </w:p>
        </w:tc>
      </w:tr>
    </w:tbl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вет: 1-___, 2-___, 3-___, 4-___, 5-___, 6-___, 7-___.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lang w:val="ru-RU"/>
        </w:rPr>
        <w:t>23. Отметьте знаком «+» все правильные ответы: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 xml:space="preserve">Что является основной трудовой функцией  важных для развития экономики и укрепления обороноспособности нашей страны профессий типа «Человек – техника»? 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 Взаимодействие с другими людьми;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 Уход за животными и растениями;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. Преобразование материалов и энергии;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. Преобразование информации;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. Создание произведений искусства.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24. Отметьте знаком «+» правильный ответ: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Экологическая оценка будущего проекта изделия позволяет определить: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. Затраты на его изготовление;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. Экономические характеристики изделия;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. Эстетические характеристики изделия;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. Влияние процесса изготовления изделия и самого изделия на окружающую среду и здоровье производителя и потребителя.</w:t>
      </w:r>
    </w:p>
    <w:p>
      <w:pPr>
        <w:pStyle w:val="Normal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25. На каком этапе выполнения проекта анализируется информация по теме проекта?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</w:t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0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09" w:hanging="0"/>
        <w:rPr>
          <w:b/>
          <w:b/>
          <w:i/>
          <w:i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53535</wp:posOffset>
            </wp:positionH>
            <wp:positionV relativeFrom="paragraph">
              <wp:posOffset>-358140</wp:posOffset>
            </wp:positionV>
            <wp:extent cx="1905000" cy="16383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  <w:szCs w:val="22"/>
          <w:lang w:val="ru-RU"/>
        </w:rPr>
        <w:t xml:space="preserve">26.  Твроческое задание.  </w:t>
      </w:r>
    </w:p>
    <w:p>
      <w:pPr>
        <w:pStyle w:val="Normal"/>
        <w:ind w:left="709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 xml:space="preserve">«Сконструируйте ножку для детского табурета» </w:t>
      </w:r>
    </w:p>
    <w:p>
      <w:pPr>
        <w:pStyle w:val="Normal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хнические условия:</w:t>
      </w:r>
    </w:p>
    <w:p>
      <w:pPr>
        <w:pStyle w:val="Style6"/>
        <w:numPr>
          <w:ilvl w:val="0"/>
          <w:numId w:val="3"/>
        </w:numPr>
        <w:spacing w:before="0" w:after="0"/>
        <w:ind w:left="709" w:hanging="360"/>
        <w:contextualSpacing/>
        <w:rPr/>
      </w:pPr>
      <w:r>
        <w:rPr>
          <w:sz w:val="22"/>
          <w:szCs w:val="22"/>
          <w:lang w:val="ru-RU"/>
        </w:rPr>
        <w:t>Вам необходимо, из древесной  заготовки  40х40 мм, длиной 140 мм изготовить ножку для детского табурета.</w:t>
      </w:r>
    </w:p>
    <w:p>
      <w:pPr>
        <w:pStyle w:val="Style6"/>
        <w:numPr>
          <w:ilvl w:val="0"/>
          <w:numId w:val="3"/>
        </w:numPr>
        <w:spacing w:before="0" w:after="0"/>
        <w:ind w:left="709" w:hanging="360"/>
        <w:contextualSpacing/>
        <w:rPr/>
      </w:pPr>
      <w:r>
        <w:rPr>
          <w:sz w:val="22"/>
          <w:szCs w:val="22"/>
          <w:lang w:val="ru-RU"/>
        </w:rPr>
        <w:t>Составьте эскиз ножки табурета по следующим габаритным размерам:</w:t>
      </w:r>
    </w:p>
    <w:p>
      <w:pPr>
        <w:pStyle w:val="Style6"/>
        <w:numPr>
          <w:ilvl w:val="1"/>
          <w:numId w:val="2"/>
        </w:numPr>
        <w:spacing w:before="0" w:after="0"/>
        <w:ind w:left="709" w:hanging="360"/>
        <w:contextualSpacing/>
        <w:rPr/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Длина ножки  100 ±2 мм; наибольший  Ø 24 мм; основание ножки Ø 10 мм; шип для крепления к сидению </w:t>
      </w:r>
      <w:r>
        <w:rPr>
          <w:sz w:val="22"/>
          <w:szCs w:val="22"/>
        </w:rPr>
        <w:t>Ø 10 мм, длиной 12 мм.</w:t>
      </w:r>
    </w:p>
    <w:p>
      <w:pPr>
        <w:pStyle w:val="Style6"/>
        <w:numPr>
          <w:ilvl w:val="1"/>
          <w:numId w:val="2"/>
        </w:numPr>
        <w:spacing w:before="0" w:after="0"/>
        <w:ind w:left="709" w:hanging="360"/>
        <w:contextualSpacing/>
        <w:rPr>
          <w:sz w:val="22"/>
          <w:szCs w:val="22"/>
        </w:rPr>
      </w:pPr>
      <w:r>
        <w:rPr>
          <w:sz w:val="22"/>
          <w:szCs w:val="22"/>
        </w:rPr>
        <w:t>Выполните эскиз  от руки.</w:t>
      </w:r>
    </w:p>
    <w:p>
      <w:pPr>
        <w:pStyle w:val="Style6"/>
        <w:numPr>
          <w:ilvl w:val="1"/>
          <w:numId w:val="2"/>
        </w:numPr>
        <w:spacing w:before="0" w:after="0"/>
        <w:ind w:left="709" w:hanging="360"/>
        <w:contextualSpacing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Количество деталей (ножек) 1 шт.</w:t>
      </w:r>
    </w:p>
    <w:p>
      <w:pPr>
        <w:pStyle w:val="Style6"/>
        <w:numPr>
          <w:ilvl w:val="0"/>
          <w:numId w:val="2"/>
        </w:numPr>
        <w:spacing w:before="0" w:after="0"/>
        <w:ind w:left="709" w:hanging="360"/>
        <w:contextualSpacing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атериал изготовления определите самостоятельно и укажите в эскизе.</w:t>
      </w:r>
    </w:p>
    <w:p>
      <w:pPr>
        <w:pStyle w:val="Style6"/>
        <w:numPr>
          <w:ilvl w:val="0"/>
          <w:numId w:val="2"/>
        </w:numPr>
        <w:spacing w:before="0" w:after="0"/>
        <w:ind w:left="709" w:hanging="360"/>
        <w:contextualSpacing/>
        <w:rPr/>
      </w:pPr>
      <w:r>
        <w:rPr>
          <w:sz w:val="22"/>
          <w:szCs w:val="22"/>
          <w:lang w:val="ru-RU"/>
        </w:rPr>
        <w:t>Укажите оборудование, на котором  будите изготавливать ножку для табурета.</w:t>
      </w:r>
    </w:p>
    <w:p>
      <w:pPr>
        <w:pStyle w:val="Style6"/>
        <w:ind w:left="70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6"/>
        <w:numPr>
          <w:ilvl w:val="0"/>
          <w:numId w:val="2"/>
        </w:numPr>
        <w:spacing w:before="0" w:after="0"/>
        <w:ind w:left="709" w:hanging="360"/>
        <w:contextualSpacing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жите названия технологических операций, применяемых при изготовлении данного изделия.</w:t>
      </w:r>
    </w:p>
    <w:p>
      <w:pPr>
        <w:pStyle w:val="Style6"/>
        <w:ind w:left="70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</w:t>
      </w:r>
    </w:p>
    <w:p>
      <w:pPr>
        <w:pStyle w:val="Style6"/>
        <w:numPr>
          <w:ilvl w:val="0"/>
          <w:numId w:val="2"/>
        </w:numPr>
        <w:spacing w:before="0" w:after="0"/>
        <w:ind w:left="709" w:hanging="360"/>
        <w:contextualSpacing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речислите инструменты и приспособления необходимые для изготовления данного изделия.</w:t>
      </w:r>
    </w:p>
    <w:p>
      <w:pPr>
        <w:pStyle w:val="Style6"/>
        <w:ind w:left="70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6"/>
        <w:numPr>
          <w:ilvl w:val="0"/>
          <w:numId w:val="2"/>
        </w:numPr>
        <w:spacing w:before="0" w:after="0"/>
        <w:ind w:left="709" w:hanging="360"/>
        <w:contextualSpacing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ожите вид отделки Вашего изделия.</w:t>
      </w:r>
    </w:p>
    <w:p>
      <w:pPr>
        <w:pStyle w:val="Style6"/>
        <w:ind w:left="70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Style6"/>
        <w:numPr>
          <w:ilvl w:val="0"/>
          <w:numId w:val="2"/>
        </w:numPr>
        <w:spacing w:before="0" w:after="0"/>
        <w:ind w:left="709" w:hanging="360"/>
        <w:contextualSpacing/>
        <w:rPr>
          <w:sz w:val="22"/>
          <w:szCs w:val="22"/>
        </w:rPr>
      </w:pPr>
      <w:r>
        <w:rPr>
          <w:sz w:val="22"/>
          <w:szCs w:val="22"/>
        </w:rPr>
        <w:t>Учитывается дизайн готового изделия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ист для выполнения творческого задания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2240" w:h="15819"/>
      <w:pgMar w:left="1134" w:right="567" w:gutter="0" w:header="0" w:top="567" w:footer="0" w:bottom="567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3:09:00Z</dcterms:created>
  <dc:creator>Sergey</dc:creator>
  <dc:description/>
  <cp:keywords/>
  <dc:language>en-US</dc:language>
  <cp:lastModifiedBy>user</cp:lastModifiedBy>
  <dcterms:modified xsi:type="dcterms:W3CDTF">2016-09-19T06:58:00Z</dcterms:modified>
  <cp:revision>2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